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860" w:hanging="4860"/>
        <w:jc w:val="both"/>
        <w:rPr/>
      </w:pPr>
      <w:r>
        <w:rPr/>
        <w:t xml:space="preserve">                                                                         </w:t>
      </w:r>
      <w:r>
        <w:rPr>
          <w:u w:val="single"/>
        </w:rPr>
        <w:t>Tárgy</w:t>
      </w:r>
      <w:r>
        <w:rPr>
          <w:b/>
          <w:u w:val="single"/>
        </w:rPr>
        <w:t>:</w:t>
      </w:r>
      <w:r>
        <w:rPr/>
        <w:t xml:space="preserve"> Oroszlányi Többcélú Kistérségi Társulás tagdíja. Központi orvosi ügyelet működéséhez hozzájárulás.</w:t>
      </w:r>
    </w:p>
    <w:p>
      <w:pPr>
        <w:pStyle w:val="Normal"/>
        <w:ind w:left="4860" w:hanging="48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okod Község Önkormányzata Képviselő-testületének 2009. január 28-á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Az Oroszlányi Többcélú Kistérségi Társulás  Társulási Tanácsa</w:t>
      </w:r>
      <w:r>
        <w:rPr>
          <w:bCs/>
        </w:rPr>
        <w:t xml:space="preserve"> </w:t>
      </w:r>
      <w:r>
        <w:rPr/>
        <w:t>2009. január 22-én tárgyalt  a Társulás 2009. évi tagdíjának mértékéről, valamint a központi orvosi ügyelet működéséhez való önkormányzati hozzájárulásokról, melyeket a társult önkormányzatok képviselő-testületeinek is meg kell tárgyalni.</w:t>
      </w:r>
    </w:p>
    <w:p>
      <w:pPr>
        <w:pStyle w:val="Normal"/>
        <w:jc w:val="both"/>
        <w:rPr/>
      </w:pPr>
      <w:r>
        <w:rPr/>
        <w:t>1.) Tagdíjemelé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01-ben, a Városkörnyéki Területfejlesztési Önkormányzati Társulás idejében került elfogadásra a 150 Ft/fő mértékű lakosságarányos tagdíj, mely azóta nem került módosításra. A tagönkormányzatok ilyen szintű hozzájárulása nem nyújt elegendő biztonságot a társulás feladatainak ellátásához. Figyelembe véve az eddigi évek inflációját, a megnövekedett feladatokat valamint a csökkenő normatívákat, szükségessé válik a tagdíj összegének módosítása. melyet a társulás a 2009. évi költségvetési koncepciójának megalkotásakor fogalmazott meg, és mértékét 200 Ft/fő összegben javasolta megállapítani. Javaslom, hogy  a 200 Ft/fő összegű társulási tagdíj befizetéssel tervezzünk a 2009. évi költségvetésükben. </w:t>
      </w:r>
    </w:p>
    <w:p>
      <w:pPr>
        <w:pStyle w:val="Normal"/>
        <w:jc w:val="both"/>
        <w:rPr/>
      </w:pPr>
      <w:r>
        <w:rPr/>
        <w:t>2.) Központi orvosi ügyelethez hozzájárulás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szCs w:val="24"/>
        </w:rPr>
        <w:t xml:space="preserve">Oroszlányi Szakorvosi- és Ápolási Kiemelkedően Közhasznú Nonprofit Korlátolt Felelősségű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ársaság javaslata alapján a háziorvosi központi ügyelet feladatellátás biztosításához 23 %-os önkormányzati hozzájárulás emelés javasolt, melyet a Társulási Tanács elfogadott. Bokod településre jutó hozzájárulás 1 065 E Ft-ról 1 339 E Ft-ra nő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ind w:left="2340" w:hanging="0"/>
        <w:jc w:val="both"/>
        <w:rPr/>
      </w:pPr>
      <w:r>
        <w:rPr/>
        <w:t>1.  Bokod Község Önkormányzatának Képviselő-testülete elfogadja, hogy  az Oroszlányi Többcélú Kistérségi Társulás tagdíja 2009. január 1-től 200 Ft/ lakos legyen. A tagdíj mértéke a 2009. évi költségvetésben a fenti összeggel kerüljön megtervezésre.</w:t>
      </w:r>
    </w:p>
    <w:p>
      <w:pPr>
        <w:pStyle w:val="Normal"/>
        <w:ind w:left="2340" w:hanging="0"/>
        <w:jc w:val="both"/>
        <w:rPr/>
      </w:pPr>
      <w:r>
        <w:rPr/>
        <w:t>2.  Bokod Község Önkormányzatának Képviselő-testülete elfogadja, hogy  a háziorvosi központi ügyelet ellátásához  a 2009. évre 1 339 E Ft hozzájárulást biztosít. A hozzájárulás a 2009. évi költségvetésben a fenti összeggel kerüljön megtervezésre.</w:t>
      </w:r>
    </w:p>
    <w:p>
      <w:pPr>
        <w:pStyle w:val="Normal"/>
        <w:ind w:left="2340" w:hanging="0"/>
        <w:jc w:val="both"/>
        <w:rPr/>
      </w:pPr>
      <w:r>
        <w:rPr>
          <w:i/>
        </w:rPr>
        <w:t>Felelős:</w:t>
      </w:r>
      <w:r>
        <w:rPr/>
        <w:t xml:space="preserve"> Valter Alajos polgármester</w:t>
      </w:r>
    </w:p>
    <w:p>
      <w:pPr>
        <w:pStyle w:val="Normal"/>
        <w:ind w:left="2340" w:hanging="0"/>
        <w:jc w:val="both"/>
        <w:rPr/>
      </w:pPr>
      <w:r>
        <w:rPr>
          <w:i/>
        </w:rPr>
        <w:t xml:space="preserve">Határidő: </w:t>
      </w:r>
      <w:r>
        <w:rPr/>
        <w:t>2009. február 15.</w:t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Kérem az előterjesztés  és a határozati javaslat megvitatását és elfogadását.</w:t>
      </w:r>
    </w:p>
    <w:p>
      <w:pPr>
        <w:pStyle w:val="Normal"/>
        <w:jc w:val="both"/>
        <w:rPr/>
      </w:pPr>
      <w:r>
        <w:rPr/>
        <w:t>Bokod, 2009. januá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Valter Alajo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23:00Z</dcterms:created>
  <dc:creator>Bokod Község</dc:creator>
  <dc:description/>
  <dc:language>en-US</dc:language>
  <cp:lastModifiedBy>user</cp:lastModifiedBy>
  <cp:lastPrinted>2009-01-23T09:05:00Z</cp:lastPrinted>
  <dcterms:modified xsi:type="dcterms:W3CDTF">2009-01-29T06:23:00Z</dcterms:modified>
  <cp:revision>2</cp:revision>
  <dc:subject/>
  <dc:title>Bokod Község Polgármestere</dc:title>
</cp:coreProperties>
</file>